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Stavební úpravy plynové kotelny a předávací stanice ZŠ Na Sadech v 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7-05-03T09:43:00Z</dcterms:modified>
  <cp:revision>23</cp:revision>
  <dc:subject/>
  <dc:title>Příloha č</dc:title>
</cp:coreProperties>
</file>